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860411886"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733938364"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888314662"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293135950"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79798329"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216753478"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634312555"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1334728172"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684152994"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336941134"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679566201"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1705967802"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286022496"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781444777"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067393599"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838484565"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1724185349"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63661653"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425303096"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337839843"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381071602"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462783470"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987695896"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635972833"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139026846"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1422067896"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1915529323"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1928435903"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1384293695"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555348640"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412500540"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231637401"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319261879"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375213489"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699632119"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531809543"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910685226"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577777228"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628256057"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022204561"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2109022267"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51121400"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579380129"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2090736329"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860362908"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1824337070"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181475180"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1183820596"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5728886"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1531479635"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500042759"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2062099249"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506336434"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13117020"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1139593213"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305070569"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407753510"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325228143"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2047016201"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1187192316"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00550073"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026768796"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926355690"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554474255"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1370948034"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168411722"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285374855"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1537449758"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995136057"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501732807"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85649235"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1910832715"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645904233"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531343580"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435922019"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189029928"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454772301"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1449766295"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1889112130"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358941911"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1916430501"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1055212758"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1070343909"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924805386"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849503907"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440019603"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1150649961"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1800054718"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697215752"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933440686"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1292530739"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1928897049"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979055411"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1923478786"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385208743"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378188677"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451113256"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7457581"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109976386"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439571950"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512653383"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294097112"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2063314016"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792810647"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1640621410"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993491481"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468061760"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700186564"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1806460342"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1717409394"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1154778031"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1912986601"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502465111"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567922279"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354263862"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1579454843"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680879430"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1068583827"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822813492"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2024092991"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1728091326"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036562231"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598417648"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177217138"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916058529"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145734547"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1889825426"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453337705"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1717526763"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132167961"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